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the Perfect Fashion School</w:t>
      </w:r>
    </w:p>
    <w:p>
      <w:pPr>
        <w:pStyle w:val="Normal"/>
        <w:rPr/>
      </w:pPr>
      <w:r>
        <w:rPr/>
      </w:r>
    </w:p>
    <w:p>
      <w:pPr>
        <w:pStyle w:val="Normal"/>
        <w:rPr/>
      </w:pPr>
      <w:r>
        <w:rPr/>
        <w:t>Are you interested in having a career in fashion? If you are, there is a good chance that you may be interested in attending fashion school. While it is more than possible to make money as a fashion designer, a fashion seller, and a fashion consultant without having a degree, you will find that having one may improve your chances of running a successful business.</w:t>
      </w:r>
    </w:p>
    <w:p>
      <w:pPr>
        <w:pStyle w:val="Normal"/>
        <w:rPr/>
      </w:pPr>
      <w:r>
        <w:rPr/>
      </w:r>
    </w:p>
    <w:p>
      <w:pPr>
        <w:pStyle w:val="Normal"/>
        <w:rPr/>
      </w:pPr>
      <w:r>
        <w:rPr/>
        <w:t>As nice as it is to know that a degree from a fashion school or at least a certificate of completion may improve your chances of having a successful business, you may be wondering exactly why that is.  If you are interested in being a professional fashion designer, you may already know that thousands have tired to do so and failed.  Unfortunately, many of those individuals ended up making many simple mistakes.  By getting a degree and the training that comes along with it, you are less likely to make some of these common mistakes and you may learn many other helpful tips and tricks. The same can be said for running a fashion store or working as a fashion consultant.</w:t>
      </w:r>
    </w:p>
    <w:p>
      <w:pPr>
        <w:pStyle w:val="Normal"/>
        <w:rPr/>
      </w:pPr>
      <w:r>
        <w:rPr/>
      </w:r>
    </w:p>
    <w:p>
      <w:pPr>
        <w:pStyle w:val="Normal"/>
        <w:rPr/>
      </w:pPr>
      <w:r>
        <w:rPr/>
        <w:t>Now you that you know the importance of attending fashion school, you may be wondering what it the best fashion school to attend.  When it comes to finding the best fashion school for you to attend, there are a number of important factors that you will want to take into consideration.  One of those factors is the type of school you would like to attend. Fashion schools and fashion training courses come in a number of different formats. For instance, there are traditional two and four year colleges and universities where you can walk away with a degree. On the other hand, there are training schools that provide you with a certificate of completion, which is, in a way, like a degree.</w:t>
      </w:r>
    </w:p>
    <w:p>
      <w:pPr>
        <w:pStyle w:val="Normal"/>
        <w:rPr/>
      </w:pPr>
      <w:r>
        <w:rPr/>
      </w:r>
    </w:p>
    <w:p>
      <w:pPr>
        <w:pStyle w:val="Normal"/>
        <w:rPr/>
      </w:pPr>
      <w:r>
        <w:rPr/>
        <w:t>Location is another factor that should be taken into consideration.  If you are preparing to graduate from high school, you may find it easier to find a fashion school to attend, as you may be more willing to relocate than someone who has roots already established or a family.  If you want to stay local, you should still have a number of fashion schools or at least fashion training courses to choose from. In all honesty, the larger the city that you live in or around, the better your chances are of having more options.</w:t>
      </w:r>
    </w:p>
    <w:p>
      <w:pPr>
        <w:pStyle w:val="Normal"/>
        <w:rPr/>
      </w:pPr>
      <w:r>
        <w:rPr/>
      </w:r>
    </w:p>
    <w:p>
      <w:pPr>
        <w:pStyle w:val="Normal"/>
        <w:rPr/>
      </w:pPr>
      <w:r>
        <w:rPr/>
        <w:t>Perhaps, the easiest way to go about examining all of your options, in terms of fashion schools, is by using the internet.  When using the internet, you may want to think about performing a standard internet search with a phrase like “fashion school.”  If you would like to stay in a particular area, you may want to incorporate that city or town into your internet search, as it will provide you with more tailored results.  You should thoroughly examine the websites of all fashion schools that you come across to see what type of training is offered and how much that training costs.</w:t>
      </w:r>
    </w:p>
    <w:p>
      <w:pPr>
        <w:pStyle w:val="Normal"/>
        <w:rPr/>
      </w:pPr>
      <w:r>
        <w:rPr/>
      </w:r>
    </w:p>
    <w:p>
      <w:pPr>
        <w:pStyle w:val="Normal"/>
        <w:rPr/>
      </w:pPr>
      <w:r>
        <w:rPr/>
        <w:t>You may also want to ask those that you know for recommendations or any information that they may have on fashion schools. Although the person that you are speaking to may not necessarily have attended a fashion school, they may know of someone who has had.  Colleges and training schools are often something that is regularly discussed among friends and acquaintances; therefore, you never know what information you can get through word of mouth.  In addition, if you are still a high school student, you may want to think about speaking with your guidance counselor for assistance.</w:t>
      </w:r>
    </w:p>
    <w:p>
      <w:pPr>
        <w:pStyle w:val="Normal"/>
        <w:rPr/>
      </w:pPr>
      <w:r>
        <w:rPr/>
      </w:r>
    </w:p>
    <w:p>
      <w:pPr>
        <w:pStyle w:val="Normal"/>
        <w:rPr/>
      </w:pPr>
      <w:r>
        <w:rPr/>
        <w:t xml:space="preserve">As a reminder, attending fashion school is something that is optional, especially if you are interested in starting your own business.  Despite being optional, you may still want to take the time to examine fashion schools. You may actually be surprised with how much you can learn by attending one. </w:t>
      </w:r>
    </w:p>
    <w:p>
      <w:pPr>
        <w:pStyle w:val="Normal"/>
        <w:rPr/>
      </w:pPr>
      <w:r>
        <w:rPr/>
      </w:r>
    </w:p>
    <w:p>
      <w:pPr>
        <w:pStyle w:val="Normal"/>
        <w:rPr/>
      </w:pPr>
      <w:r>
        <w:rPr/>
        <w:t>PPPPP</w:t>
      </w:r>
    </w:p>
    <w:p>
      <w:pPr>
        <w:pStyle w:val="Normal"/>
        <w:rPr/>
      </w:pPr>
      <w:r>
        <w:rPr/>
      </w:r>
    </w:p>
    <w:p>
      <w:pPr>
        <w:pStyle w:val="Normal"/>
        <w:rPr/>
      </w:pPr>
      <w:r>
        <w:rPr/>
        <w:t xml:space="preserve">Word Count 65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4:22:00Z</dcterms:created>
  <dc:creator>Jennifer</dc:creator>
  <dc:description/>
  <dc:language>en-US</dc:language>
  <cp:lastModifiedBy>Jennifer</cp:lastModifiedBy>
  <dcterms:modified xsi:type="dcterms:W3CDTF">2007-04-22T19:12:00Z</dcterms:modified>
  <cp:revision>5</cp:revision>
  <dc:subject/>
  <dc:title>How to Find the Perfect Fashion School</dc:title>
</cp:coreProperties>
</file>